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ЗЫВ -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курса, групп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ЗИН31 </w:t>
      </w: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«Информационные технологи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д практики в рамк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изводственной преддипломной практ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ста практической подготов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ОО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Современные измерительные технологии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наименование предприятия, структурного подраз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ыполнил задания рабочей программы практической 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ознакомился/изуч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ивает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ческой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от профильной организ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Из приказ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ноября 2023 г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ragmaticaKMM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PragmaticaKMM;Times New Roman" w:hAnsi="PragmaticaKMM;Times New Roman" w:cs="PragmaticaKMM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9:00Z</dcterms:created>
  <dc:creator>111</dc:creator>
  <dc:description/>
  <cp:keywords/>
  <dc:language>en-US</dc:language>
  <cp:lastModifiedBy>USER</cp:lastModifiedBy>
  <dcterms:modified xsi:type="dcterms:W3CDTF">2023-09-18T11:57:00Z</dcterms:modified>
  <cp:revision>3</cp:revision>
  <dc:subject/>
  <dc:title/>
</cp:coreProperties>
</file>