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НАУКИ И ВЫСШЕГО ОБРАЗОВАНИЯ РОССИЙСКОЙ ФЕДЕРАЦ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ЬНОЕ УЧРЕЖДЕНИЕ 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ДГТУ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Кафедра «Информационные технологии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указ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к выполнению работ по дисциплин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«Преддипломная практик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остов-на-Дон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23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ДК 372.8:004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ставитель: Н.Н. Венцов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268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етодические указания к выполнению работы п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исциплине «</w:t>
      </w:r>
      <w:r>
        <w:rPr>
          <w:rFonts w:cs="Times New Roman" w:ascii="Times New Roman" w:hAnsi="Times New Roman"/>
          <w:sz w:val="24"/>
          <w:szCs w:val="24"/>
        </w:rPr>
        <w:t>Преддипломная практик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».- Ростов-на-Дону: Донской гос. техн. ун-т, 2023.-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сматриваются вопросы организации преддипломной практи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назначены для обучающихся направления 09.03.02 «Информационные системы и технологии», 09.03.</w:t>
      </w:r>
      <w:r>
        <w:rPr>
          <w:rFonts w:cs="Times New Roman" w:ascii="Times New Roman" w:hAnsi="Times New Roman"/>
          <w:bCs/>
          <w:sz w:val="24"/>
          <w:szCs w:val="24"/>
        </w:rPr>
        <w:t>03 «Прикладная информатика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сех форм обучения.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ДК 372.8:004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ветственный за выпуск зав. кафедрой «Информационные технологии»,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-р техн. наук, профессор Б.В. Соболь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печать ___.___. 20___г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т 60×84/16. Объем___усл.п.л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ираж ___экз. Заказ №___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дательский центр ДГТУ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дрес университета и полиграфического предприятия: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44000, г. Ростов-на-Дону, пл. Гагарина,1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567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©Донской государственный </w:t>
      </w:r>
    </w:p>
    <w:p>
      <w:pPr>
        <w:pStyle w:val="Normal"/>
        <w:autoSpaceDE w:val="false"/>
        <w:spacing w:lineRule="auto" w:line="240" w:before="0" w:after="0"/>
        <w:ind w:left="567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технический университет, 2023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еддипломной практики – закрепление полученных знаний и практических навыков необходимых для выполнения выпускной квалификационной работы (ВКР). Непосредственное руководство практикой осуществляет руководитель ВК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тся что ко времени начала преддипломной практики обучающийся определился с концепцией ВКР и приступил к практической реализации работы. В процессе прохождения практики обучающийся усиливает ВКР применением полученных проблемно ориентированных знаний и навыков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сновные этапы практи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зднее чем за месяц до начала практики выходит приказ о направлении обучающихся на места прохождения практик, закрепляющий студентов за соответствующими организациями. После выхода приказа обучающийся согласовывает задание на практику с руководителем ВКР и подписывает задание у руководителя практики от кафедры. За несколько дней до начала практики на кафедре проходит организационное собрание, на котором уточняются особенности последующей аттестации студентов. В первый день практики обучающийся обязан прибыть в соответствующую организацию, пройти инструктаж по технике безопасности и приступить к прохождению практики. Обучающийся посещает организацию в соответствии с графиком её работы. В заключительный день практики обучающийся подписывает у руководителя практики от организации необходимые документы, подписи заверяются печатью организации. В течение следующих трёх дней обучающийся предоставляет отчет на кафедру для последующей защи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Отчётные документ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актики обучающийся должен, в установленные сроки, предоставить следующие документ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чет по преддипломной практик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ий график (план) проведения практ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невник преддипломной практик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характеристику студента (обучающегося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нкету работодателя (заверенную печатью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нкету практиканта (обучающегося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должен быть оформлен по правилам, предъявляемым к ВКР, и представлен в печатной и электронной форм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ОТЧЕТА ПО ПРЕДДИПЛОМНОЙ ПРАКТИК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тся следующая структура отчета по практи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тульный лис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нотация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д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а организации, в которой студент проходил практику (история создания организации, её структура, виды выпускаемой продукции, положение, занимаемое в отрасл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структурного подразделения организации, служившего базой практики (его положение в организации, сфера деятельности, результаты работы, связь бизнес- процессов подразделения с темой ВКР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ьность работы, выполненной обучающимся на предприят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 и задачи прохождения практ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работы, выполненной студентом за период прохождения практики, особо выделив при этом работу с новыми, перспективными информационными системами и технологи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писок лите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тельно чтобы отчет содержал 20-25 страниц текста, основанная часть которого посвящена описанию проделанной студентом работы, его интеграции в производственный процесс базы практики. Описание проделанной работы должно содержать: анализ проблемной области, формулировку решаемых задач, мотивированный выбор инструментальных (алгоритмических, математических и др.) средств решения сформулированных задач, описание предложенных решений (процесса разработки информационной системы, алгоритмов, аппаратно-программных средств и т.д.), демонстрацию работоспособности (тестирование) разработанной информационной системы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к отчету прикладываются анкеты работодателя и практиканта. 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ИСАНИЕ ДОКУМЕНТОВ, СОПРОВОЖДАЮЩИХ ОТЧЕТ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график (план) проведения практи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ет планируемые мероприятия, проведение которых обеспечит достижение цели практики. В процессе проведения мероприятий формируются материалы для отчета по преддипломной практике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преддипломной практи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тчету прилагается дневник преддипломной практики. Дневник подписывается руководителем практики от предприятия и заверяется печатью организации – базы практики. 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студен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студента оформляется на бланке организации, являющейся базой практики или на обычном листе с печатью этой организации. Характеристика подписывается руководителем организации (подразделения) и заверяется печатью. Организация (подразделение), которая выдает характеристику практиканту, должна соответствовать приказу о направлении студентов для прохождения производственной практики. В случае несовпадения (если студент представляет характеристику и отчет не из той организации, которая закреплена как база практики по приказу), прохождение практики не засчитывается.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Электронный отчет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вариант отчета должен содержать файлы: «1-Тит-ОтчетПреддип_ Задание-4курс2022.doc», «2-РабочийГрафик проведения практики2022.doc», «3-Дневник Прохождения Практики2022.doc», «4-Отзыв-Характеристика2022.doc», при необходимости - «5-анкета практиканта ДГТУ.doc», «6-анкета работодателя.doc». Файлы должны находится в папке название которой соответствует фамилии практиканта. 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2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ГТ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культет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«Информатика и вычислительная техника»                          </w:t>
        <w:tab/>
        <w:t xml:space="preserve"> 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факультет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  <w:tab/>
        <w:tab/>
        <w:tab/>
        <w:t>«Информационные технологии»</w:t>
        <w:tab/>
        <w:tab/>
        <w:tab/>
        <w:tab/>
        <w:tab/>
        <w:tab/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кафедр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220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84"/>
        <w:gridCol w:w="2136"/>
      </w:tblGrid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lineRule="auto" w:line="300" w:before="0" w:after="0"/>
              <w:ind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4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right="-6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Информационные технологии»                      </w:t>
            </w:r>
          </w:p>
        </w:tc>
      </w:tr>
      <w:tr>
        <w:trPr>
          <w:trHeight w:val="22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right="-6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Б.В. Соболь                      </w:t>
            </w:r>
          </w:p>
        </w:tc>
      </w:tr>
      <w:tr>
        <w:trPr>
          <w:trHeight w:val="21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И.О.Ф.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lineRule="auto" w:line="300" w:before="0" w:after="0"/>
              <w:ind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00" w:before="0" w:after="0"/>
              <w:ind w:right="-6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  202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sz w:val="17"/>
          <w:szCs w:val="17"/>
          <w:lang w:eastAsia="ru-RU"/>
        </w:rPr>
      </w:r>
    </w:p>
    <w:p>
      <w:pPr>
        <w:pStyle w:val="Normal"/>
        <w:spacing w:lineRule="auto" w:line="240" w:before="0" w:after="0"/>
        <w:ind w:left="-12" w:hanging="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по                                                                         преддипломная                                      </w:t>
        <w:tab/>
        <w:tab/>
        <w:tab/>
      </w:r>
    </w:p>
    <w:p>
      <w:pPr>
        <w:pStyle w:val="Normal"/>
        <w:spacing w:lineRule="auto" w:line="240" w:before="0" w:after="0"/>
        <w:ind w:left="-12" w:firstLine="4266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вид практ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на                                                                                                       </w:t>
        <w:tab/>
        <w:tab/>
        <w:t xml:space="preserve">               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ind w:firstLine="2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наименование базы практики </w:t>
      </w:r>
    </w:p>
    <w:p>
      <w:pPr>
        <w:pStyle w:val="Normal"/>
        <w:spacing w:lineRule="auto" w:line="240" w:before="0" w:after="0"/>
        <w:ind w:left="282" w:hanging="25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йся   _________________________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….                                           .</w:t>
      </w:r>
    </w:p>
    <w:p>
      <w:pPr>
        <w:pStyle w:val="Normal"/>
        <w:spacing w:lineRule="auto" w:line="240" w:before="0" w:after="0"/>
        <w:ind w:left="1584" w:firstLine="41"/>
        <w:rPr/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>подпись, дата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>И.О.Ф.</w:t>
      </w:r>
    </w:p>
    <w:p>
      <w:pPr>
        <w:pStyle w:val="Normal"/>
        <w:spacing w:lineRule="auto" w:line="240" w:before="0" w:after="0"/>
        <w:ind w:left="282" w:hanging="25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2" w:hanging="25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значение отчет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>ПД.ХХ.0000.000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Групп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ВПИ4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</w:t>
        <w:tab/>
      </w:r>
    </w:p>
    <w:p>
      <w:pPr>
        <w:pStyle w:val="Normal"/>
        <w:spacing w:lineRule="auto" w:line="240" w:before="0" w:after="0"/>
        <w:ind w:left="282" w:hanging="258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282" w:hanging="25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09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03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03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«Прикладная информатика»                                                                          </w:t>
      </w:r>
    </w:p>
    <w:p>
      <w:pPr>
        <w:pStyle w:val="Normal"/>
        <w:spacing w:lineRule="auto" w:line="240" w:before="0" w:after="0"/>
        <w:ind w:left="2124" w:hanging="258"/>
        <w:jc w:val="both"/>
        <w:rPr/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>код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ru-RU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>наименование направления подготовки</w:t>
      </w:r>
    </w:p>
    <w:p>
      <w:pPr>
        <w:pStyle w:val="Normal"/>
        <w:spacing w:lineRule="auto" w:line="240" w:before="0" w:after="0"/>
        <w:ind w:left="282" w:right="-87" w:hanging="25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иль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«</w:t>
      </w:r>
      <w:r>
        <w:rPr>
          <w:rFonts w:cs="Times New Roman" w:ascii="Times New Roman" w:hAnsi="Times New Roman"/>
          <w:sz w:val="24"/>
          <w:szCs w:val="24"/>
          <w:u w:val="single"/>
        </w:rPr>
        <w:t>Прикладная информатика в информационной сфере»</w:t>
        <w:tab/>
      </w:r>
      <w:r>
        <w:rPr>
          <w:sz w:val="28"/>
          <w:szCs w:val="28"/>
          <w:u w:val="single"/>
        </w:rPr>
        <w:tab/>
        <w:tab/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left="282" w:right="-87" w:hanging="25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:</w:t>
      </w:r>
    </w:p>
    <w:p>
      <w:pPr>
        <w:pStyle w:val="Normal"/>
        <w:spacing w:lineRule="auto" w:line="240" w:before="0" w:after="0"/>
        <w:ind w:left="-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предприятия ______________ __________________    ____________________________</w:t>
      </w:r>
    </w:p>
    <w:p>
      <w:pPr>
        <w:pStyle w:val="Normal"/>
        <w:spacing w:lineRule="auto" w:line="240" w:before="0" w:after="0"/>
        <w:ind w:left="-2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одпись, д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имя, отчеств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фамилия</w:t>
      </w:r>
    </w:p>
    <w:p>
      <w:pPr>
        <w:pStyle w:val="Normal"/>
        <w:spacing w:lineRule="auto" w:line="240" w:before="0" w:after="0"/>
        <w:ind w:left="-24" w:firstLine="43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ind w:left="-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кафедры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______________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</w:t>
        <w:tab/>
        <w:tab/>
      </w:r>
    </w:p>
    <w:p>
      <w:pPr>
        <w:pStyle w:val="Normal"/>
        <w:spacing w:lineRule="auto" w:line="240" w:before="0" w:after="0"/>
        <w:ind w:left="-24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 xml:space="preserve">   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spacing w:lineRule="auto" w:line="240" w:before="0" w:after="0"/>
        <w:ind w:left="-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__________________          _______________            ___________________________</w:t>
      </w:r>
    </w:p>
    <w:p>
      <w:pPr>
        <w:pStyle w:val="Normal"/>
        <w:spacing w:lineRule="auto" w:line="240" w:before="0" w:after="0"/>
        <w:ind w:left="-2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дата</w:t>
        <w:tab/>
        <w:tab/>
        <w:t xml:space="preserve">                              подпись преподавателя</w:t>
      </w:r>
    </w:p>
    <w:p>
      <w:pPr>
        <w:pStyle w:val="Normal"/>
        <w:spacing w:lineRule="auto" w:line="360" w:before="0" w:after="0"/>
        <w:ind w:left="-2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ов-на-Дону</w:t>
      </w:r>
    </w:p>
    <w:p>
      <w:pPr>
        <w:pStyle w:val="Normal"/>
        <w:spacing w:lineRule="auto" w:line="360" w:before="0" w:after="0"/>
        <w:ind w:left="-2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ГТУ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культет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«Информатика и вычислительная техника»                          </w:t>
        <w:tab/>
        <w:t xml:space="preserve"> 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факульте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  <w:tab/>
        <w:tab/>
        <w:tab/>
        <w:t>«Информационные технологии»</w:t>
        <w:tab/>
        <w:tab/>
        <w:tab/>
        <w:tab/>
        <w:tab/>
        <w:tab/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кафедр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2" w:hanging="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на                                                                    преддипломная                                  </w:t>
        <w:tab/>
        <w:tab/>
        <w:tab/>
        <w:tab/>
      </w:r>
    </w:p>
    <w:p>
      <w:pPr>
        <w:pStyle w:val="Normal"/>
        <w:spacing w:lineRule="auto" w:line="240" w:before="0" w:after="0"/>
        <w:ind w:left="-12" w:firstLine="4266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вид практ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на                                                                                                               </w:t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именование базы практики</w:t>
      </w:r>
    </w:p>
    <w:p>
      <w:pPr>
        <w:pStyle w:val="Normal"/>
        <w:spacing w:lineRule="auto" w:line="240" w:before="0" w:after="0"/>
        <w:ind w:left="-12" w:firstLine="18"/>
        <w:jc w:val="both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uto" w:line="240" w:before="0" w:after="0"/>
        <w:ind w:left="-12" w:firstLine="1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иод с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2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 по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202   г.</w:t>
      </w:r>
    </w:p>
    <w:p>
      <w:pPr>
        <w:pStyle w:val="Normal"/>
        <w:spacing w:lineRule="auto" w:line="240" w:before="0" w:after="0"/>
        <w:ind w:left="-12" w:firstLine="18"/>
        <w:jc w:val="both"/>
        <w:rPr>
          <w:rFonts w:ascii="Times New Roman" w:hAnsi="Times New Roman" w:eastAsia="Times New Roman" w:cs="Times New Roman"/>
          <w:sz w:val="17"/>
          <w:szCs w:val="17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u w:val="single"/>
          <w:lang w:eastAsia="ru-RU"/>
        </w:rPr>
      </w:r>
    </w:p>
    <w:p>
      <w:pPr>
        <w:pStyle w:val="Normal"/>
        <w:spacing w:lineRule="auto" w:line="240" w:before="0" w:after="0"/>
        <w:ind w:left="282" w:hanging="25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йся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                          </w:t>
        <w:tab/>
        <w:tab/>
        <w:tab/>
        <w:tab/>
        <w:tab/>
      </w:r>
    </w:p>
    <w:p>
      <w:pPr>
        <w:pStyle w:val="Normal"/>
        <w:spacing w:lineRule="auto" w:line="240" w:before="0" w:after="0"/>
        <w:ind w:left="282" w:hanging="258"/>
        <w:rPr>
          <w:rFonts w:ascii="Times New Roman" w:hAnsi="Times New Roman" w:eastAsia="Times New Roman" w:cs="Times New Roman"/>
          <w:sz w:val="17"/>
          <w:szCs w:val="17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u w:val="single"/>
          <w:lang w:eastAsia="ru-RU"/>
        </w:rPr>
      </w:r>
    </w:p>
    <w:p>
      <w:pPr>
        <w:pStyle w:val="Normal"/>
        <w:spacing w:lineRule="auto" w:line="240" w:before="0" w:after="0"/>
        <w:ind w:left="282" w:hanging="25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значение отчет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>ПД.ХХ.0000.000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Групп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ВПИ4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  <w:tab/>
      </w:r>
    </w:p>
    <w:p>
      <w:pPr>
        <w:pStyle w:val="Normal"/>
        <w:spacing w:lineRule="auto" w:line="240" w:before="0" w:after="0"/>
        <w:ind w:left="282" w:hanging="258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редставления отчета на кафедру «___» _________ 202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ндивидуального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18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знакомление с предприятием (в том числе инструктаж по ТБ и вводный инструктаж).</w:t>
      </w:r>
    </w:p>
    <w:p>
      <w:pPr>
        <w:pStyle w:val="Normal"/>
        <w:tabs>
          <w:tab w:val="clear" w:pos="567"/>
          <w:tab w:val="left" w:pos="18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очнение цели и задач практики.</w:t>
      </w:r>
    </w:p>
    <w:p>
      <w:pPr>
        <w:pStyle w:val="Normal"/>
        <w:tabs>
          <w:tab w:val="clear" w:pos="567"/>
          <w:tab w:val="left" w:pos="18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…</w:t>
      </w:r>
    </w:p>
    <w:p>
      <w:pPr>
        <w:pStyle w:val="Normal"/>
        <w:tabs>
          <w:tab w:val="clear" w:pos="567"/>
          <w:tab w:val="left" w:pos="18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…</w:t>
      </w:r>
    </w:p>
    <w:p>
      <w:pPr>
        <w:pStyle w:val="Normal"/>
        <w:tabs>
          <w:tab w:val="clear" w:pos="567"/>
          <w:tab w:val="left" w:pos="18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…</w:t>
      </w:r>
    </w:p>
    <w:p>
      <w:pPr>
        <w:pStyle w:val="Normal"/>
        <w:tabs>
          <w:tab w:val="clear" w:pos="567"/>
          <w:tab w:val="left" w:pos="18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…</w:t>
      </w:r>
    </w:p>
    <w:p>
      <w:pPr>
        <w:pStyle w:val="Normal"/>
        <w:tabs>
          <w:tab w:val="clear" w:pos="567"/>
          <w:tab w:val="left" w:pos="18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дготовка отчета по практи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4" w:hanging="0"/>
        <w:rPr>
          <w:rFonts w:ascii="Times New Roman" w:hAnsi="Times New Roman" w:eastAsia="Times New Roman" w:cs="Times New Roman"/>
          <w:color w:val="171717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18"/>
          <w:szCs w:val="18"/>
          <w:lang w:eastAsia="ru-RU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567"/>
                <w:tab w:val="left" w:pos="23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практики от </w:t>
              <w:br/>
              <w:t>кафедры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tabs>
                <w:tab w:val="clear" w:pos="567"/>
                <w:tab w:val="left" w:pos="235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7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567"/>
                <w:tab w:val="left" w:pos="235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235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имя, отчество, фамилия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567"/>
                <w:tab w:val="left" w:pos="2352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18"/>
                <w:szCs w:val="18"/>
                <w:lang w:eastAsia="ru-RU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567"/>
                <w:tab w:val="left" w:pos="2352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18"/>
                <w:szCs w:val="18"/>
                <w:lang w:eastAsia="ru-RU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567"/>
                <w:tab w:val="left" w:pos="2352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1717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567"/>
                <w:tab w:val="left" w:pos="2352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tabs>
                <w:tab w:val="clear" w:pos="567"/>
                <w:tab w:val="left" w:pos="23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u w:val="single"/>
                <w:lang w:eastAsia="ru-RU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23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171717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имя, отчество, фамил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иложение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ГТ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культет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«Информатика и вычислительная техника»                          </w:t>
        <w:tab/>
        <w:t xml:space="preserve"> 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факульте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  <w:tab/>
        <w:tab/>
        <w:tab/>
        <w:t>«Информационные технологии»</w:t>
        <w:tab/>
        <w:tab/>
        <w:tab/>
        <w:tab/>
        <w:tab/>
        <w:tab/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наименование кафедр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377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3"/>
        <w:gridCol w:w="2252"/>
      </w:tblGrid>
      <w:tr>
        <w:trPr/>
        <w:tc>
          <w:tcPr>
            <w:tcW w:w="21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 кафедрой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Информационные технологии»               </w:t>
            </w:r>
          </w:p>
        </w:tc>
      </w:tr>
      <w:tr>
        <w:trPr>
          <w:trHeight w:val="226" w:hRule="atLeast"/>
        </w:trPr>
        <w:tc>
          <w:tcPr>
            <w:tcW w:w="21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Б.В. Соболь                         </w:t>
            </w:r>
          </w:p>
        </w:tc>
      </w:tr>
      <w:tr>
        <w:trPr>
          <w:trHeight w:val="216" w:hRule="atLeast"/>
        </w:trPr>
        <w:tc>
          <w:tcPr>
            <w:tcW w:w="21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И.О.Ф.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»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202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ий график (план) проведения практики</w:t>
      </w:r>
    </w:p>
    <w:p>
      <w:pPr>
        <w:pStyle w:val="Normal"/>
        <w:spacing w:lineRule="auto" w:line="240" w:before="0" w:after="0"/>
        <w:ind w:left="1584" w:firstLine="4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6"/>
        <w:gridCol w:w="2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вы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bookmarkStart w:id="0" w:name="_heading=h.gjdgxs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хождение вводного и первичного инструктажа по охране труда на рабочем месте, и инструктажа по пожарной безопасности на объект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584" w:firstLine="41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</w:r>
    </w:p>
    <w:p>
      <w:pPr>
        <w:pStyle w:val="Normal"/>
        <w:spacing w:lineRule="auto" w:line="240" w:before="0" w:after="0"/>
        <w:ind w:left="-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:</w:t>
      </w:r>
    </w:p>
    <w:p>
      <w:pPr>
        <w:pStyle w:val="Normal"/>
        <w:spacing w:lineRule="auto" w:line="240" w:before="0" w:after="0"/>
        <w:ind w:left="-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предприятия ______________ __________________ ____________________________</w:t>
      </w:r>
    </w:p>
    <w:p>
      <w:pPr>
        <w:pStyle w:val="Normal"/>
        <w:spacing w:lineRule="auto" w:line="240" w:before="0" w:after="0"/>
        <w:ind w:left="-2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одпись, д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имя, отчеств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фамилия</w:t>
      </w:r>
    </w:p>
    <w:p>
      <w:pPr>
        <w:pStyle w:val="Normal"/>
        <w:spacing w:lineRule="auto" w:line="240" w:before="0" w:after="0"/>
        <w:ind w:left="-24" w:firstLine="43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ind w:left="-24" w:firstLine="43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кафедры ______________ __________________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</w:t>
        <w:tab/>
      </w:r>
    </w:p>
    <w:p>
      <w:pPr>
        <w:pStyle w:val="Normal"/>
        <w:spacing w:lineRule="auto" w:line="240" w:before="0" w:after="0"/>
        <w:ind w:left="-24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 xml:space="preserve">   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spacing w:lineRule="auto" w:line="360" w:before="0" w:after="0"/>
        <w:ind w:left="-2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ов-на-Дону</w:t>
      </w:r>
    </w:p>
    <w:p>
      <w:pPr>
        <w:pStyle w:val="Normal"/>
        <w:spacing w:lineRule="auto" w:line="360" w:before="0" w:after="0"/>
        <w:ind w:left="-2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_ г.</w:t>
      </w:r>
    </w:p>
    <w:p>
      <w:pPr>
        <w:pStyle w:val="Normal"/>
        <w:spacing w:lineRule="auto" w:line="360" w:before="0" w:after="0"/>
        <w:ind w:left="-2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ЕВНИК ПРОХОЖДЕНИЯ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097"/>
        <w:gridCol w:w="4379"/>
        <w:gridCol w:w="1852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работы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емые работ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уководителя</w:t>
            </w:r>
          </w:p>
        </w:tc>
      </w:tr>
      <w:tr>
        <w:trPr>
          <w:trHeight w:val="125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предприятием, прохождение вводного инструктажа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накомление с территорией предприятия, прохождение первичного инструктажа по ТБ, П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предприятия ______________ __________________ ____________________________</w:t>
      </w:r>
    </w:p>
    <w:p>
      <w:pPr>
        <w:pStyle w:val="Normal"/>
        <w:spacing w:lineRule="auto" w:line="240" w:before="0" w:after="0"/>
        <w:ind w:left="-2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долж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одпись, д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имя, отчеств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фамилия</w:t>
      </w:r>
    </w:p>
    <w:p>
      <w:pPr>
        <w:pStyle w:val="Normal"/>
        <w:spacing w:lineRule="auto" w:line="240" w:before="0" w:after="0"/>
        <w:ind w:left="-24" w:firstLine="433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ЗЫВ - ХАРАКТЕРИ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милия, имя, отче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а  группы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ПИ4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 кафед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Информационные технолог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д практ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еддиплом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места 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предприятия, структурного подразделе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ийся  выполнил задания программы практи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о ознакомился/изучи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живает оцен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5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60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оводитель прак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»______________20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Донск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ически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итет» от 28 января 2022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Т 34.602-89 Техническое задание на создание автоматизированной систем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Т Р ИСО/МЭК 25066-2019 Системная и программная инженерия ТРЕБОВАНИЯ И ОЦЕНКА КАЧЕСТВА СИСТЕМ И ПРОГРАММНОГО ОБЕСПЕЧЕНИЯ (SQuaRE) Общий отраслевой формат (CIF) для удобства использования. Отчет об оцен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7.32—91 Система стандартов по информации, библиотечному и издательскому делу. Отчет о научно-исследовательской работе. Структура и правила оформ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footerReference w:type="default" r:id="rId6"/>
      <w:footerReference w:type="first" r:id="rId7"/>
      <w:type w:val="nextPage"/>
      <w:pgSz w:w="12240" w:h="15840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cs="Symbo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sz w:val="3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60" w:hanging="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Symbol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>
      <w:rFonts w:ascii="Times New Roman" w:hAnsi="Times New Roman" w:eastAsia="Calibri" w:cs="Times New Roman"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99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Body">
    <w:name w:val="body"/>
    <w:basedOn w:val="Style9"/>
    <w:qFormat/>
    <w:rPr/>
  </w:style>
  <w:style w:type="character" w:styleId="Textb">
    <w:name w:val="text_b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Citation">
    <w:name w:val="citation"/>
    <w:qFormat/>
    <w:rPr/>
  </w:style>
  <w:style w:type="character" w:styleId="Nowrap">
    <w:name w:val="nowrap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fo">
    <w:name w:val="info"/>
    <w:qFormat/>
    <w:rPr/>
  </w:style>
  <w:style w:type="character" w:styleId="Itemtabcharskey">
    <w:name w:val="item-tab__chars-key"/>
    <w:qFormat/>
    <w:rPr/>
  </w:style>
  <w:style w:type="character" w:styleId="Itemtabcharsvalue">
    <w:name w:val="item-tab__chars-value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Keyword">
    <w:name w:val="keyword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left="0" w:hanging="0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1">
    <w:name w:val="Стиль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m">
    <w:name w:val="pr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Маркированный список"/>
    <w:basedOn w:val="Normal"/>
    <w:qFormat/>
    <w:pPr>
      <w:numPr>
        <w:ilvl w:val="0"/>
        <w:numId w:val="3"/>
      </w:numPr>
      <w:tabs>
        <w:tab w:val="left" w:pos="567" w:leader="none"/>
      </w:tabs>
      <w:spacing w:lineRule="auto" w:line="240" w:before="6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2320" w:hanging="0"/>
    </w:pPr>
    <w:rPr>
      <w:rFonts w:ascii="Arial" w:hAnsi="Arial" w:eastAsia="Times New Roman" w:cs="Arial"/>
      <w:color w:val="auto"/>
      <w:sz w:val="56"/>
      <w:szCs w:val="56"/>
      <w:lang w:val="en-US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task">
    <w:name w:val="pttask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7:45:00Z</dcterms:created>
  <dc:creator>ММР11</dc:creator>
  <dc:description/>
  <dc:language>en-US</dc:language>
  <cp:lastModifiedBy>USER</cp:lastModifiedBy>
  <cp:lastPrinted>2018-11-20T11:11:00Z</cp:lastPrinted>
  <dcterms:modified xsi:type="dcterms:W3CDTF">2023-09-16T07:45:00Z</dcterms:modified>
  <cp:revision>2</cp:revision>
  <dc:subject/>
  <dc:title/>
</cp:coreProperties>
</file>